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ven County Schools NCGP Photo/Video Release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individual who can be identified in a photograph or video must sign this form in order for the student to use the material in his/her NCG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grant permission to _______________________________ to use m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hotograph or video footage of my involvement in his/her North Carolina Graduation Project.  I understand that my picture may be a part of the above named student’s portfolio, product, and/or presentation.  I also acknowledge that photographs and/or videos will not contain any personal information about me other than the possibility of my first name.  I release Craven County Schools and ___________________________ of any and all clai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ising out of the use of the photos or video foot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:  ____________________________________   Date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ors (Anyone under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______________________________ have read the foregoing material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rent or guardian’s 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lly understand its contents.  By signing this I understand that my child’s photograph or video image will be a part of _________________________’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Carolina Graduation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/Guardian’s Signature:  _____________________   Date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15:00Z</dcterms:created>
  <dc:creator> </dc:creator>
  <dc:description/>
  <dc:language>en-US</dc:language>
  <cp:lastModifiedBy> </cp:lastModifiedBy>
  <dcterms:modified xsi:type="dcterms:W3CDTF">2010-06-21T13:16:00Z</dcterms:modified>
  <cp:revision>1</cp:revision>
  <dc:subject/>
  <dc:title>Craven County Schools NCGP Photo/Video Release Form</dc:title>
</cp:coreProperties>
</file>